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егами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локомотивной тя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+ Вусл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    │ M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узовом /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         │E           │1 / Vуч + Вусл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            │E           │1 / Vуч x k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ных бригад в    │ Mh         │           nc n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 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узовом /      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3</Characters>
  <CharactersWithSpaces>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поездов (вид деятельности — предоставление услуг локомотивной тя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