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указания, утвержденные Распоряжением ОАО "РЖД" от 03.04.2008 N 681р, в которых приведена данная форма, введены в действие с 1 ма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чету ущерба от транспор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сшествий и иных связ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нарушением правил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вижения и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ого транспорта событ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ущерба, связанного с дополнительными пробег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окомотивов в одиночном следова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ид деятельности - грузовые перевоз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┬────────────┬─────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именование измерителя │  Расходная │Формула расчета │  Расходы, руб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</w:t>
      </w:r>
      <w:r>
        <w:rPr/>
        <w:t>ставка, руб.│   измерителя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1            │      2     │        3       │        4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окомотиво-километры     │E           │1 + Вусл        │гр. 3 умножаетс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ездных локомотивов в   │ Ms         │                │    на гр. 2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зовом движении        │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┤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окомотиво-часы поездных │E           │1 / Vуч + Вусл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окомотивов в грузовом   │ MT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вижении                 │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┤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ригадо-часы локомотивных│E           │1 / Vуч x k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ригад в грузовом        │ Mh         │           nc л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вижении                 │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┤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нно-километры брутто   │e           │Рл x 1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гонов и локомотивов в  │ Pl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зовом движении        │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┤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 энергоресурсов в  │Е           │Э(Т) по расчету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зовом движении        │ э(m)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                   │            │                │SUM Eзав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┴────────────┴────────────────┴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1</Words>
  <Characters>2550</Characters>
  <CharactersWithSpaces>21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5:00Z</dcterms:created>
  <dc:creator>ОАО «Российские железные дороги»</dc:creator>
  <dc:description/>
  <dc:language>en-US</dc:language>
  <cp:lastModifiedBy/>
  <dcterms:modified xsi:type="dcterms:W3CDTF">2011-10-30T13:45:00Z</dcterms:modified>
  <cp:revision>2</cp:revision>
  <dc:subject>Расчет</dc:subject>
  <dc:title>Расчет ущерба от внеплановых задержек и простоев поездов на участках по видам деятельности. расчет ущерба, связанного с дополнительными пробегами локомотивов в одиночном следовании (вид деятельности — грузовые перевозк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