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бе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альнем сооб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дальнем  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дальнем     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овании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Рл x 1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Е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м следовании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локомотивов в одиночном следовании (вид деятельности — пассажирские перевозки в дальне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