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 пробег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омотивов в одиночном сле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ассажирские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игородном сообщ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 + Вусл        │гр. 3 умнож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           │    на гр.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1 / Vуч + Вусл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пригородном│ MT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и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1 / Vуч x k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в пригородном     │ Mh         │           nc л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и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о-километры брутто   │e           │Рл x 1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в и локомотивов в  │ Pl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родном сообщении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8</Characters>
  <CharactersWithSpaces>2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пробегами локомотивов в одиночном следовании (вид деятельности — пассажирские перевозки в пригородном сообщ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