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 пробег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омотивов в одиночном 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+ Вусл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e           │Рл x 1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в и локомотивов в  │ Pl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локомотивов в одиночном следовании (вид деятельности — предоставление услуг инфраструкту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