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03.04.2008 N 681р, в которых приведена данная форма, введены в действие с 1 ма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ущерба от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шествий и иных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рушением правил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ения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 собы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ущерба, связанного с дополнительными пробег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окомотивов в одиночном след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 деятельности - предоставление услуг локомотивной тя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┬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измерителя │  Расходная │Формула расчета │  Расходы,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авка, руб.│   измерителя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    2     │        3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километры     │E           │1 + Вусл        │гр. 3 умножа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ных локомотивов в   │ Ms         │                │    на гр.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м/ пассажирском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и  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часы поездных │E           │1/Vуч + Вусл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в в грузовом/  │ MT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ском движении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о-часы локомотивных│E           │1/Vуч x k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 в грузовом/       │ Mh         │         nc л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ском движении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энергоресурсов в  │E           │Э(Т) по расчету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м / пассажирском  │ э(m)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и  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│            │                │SUM Eза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┴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9</Characters>
  <CharactersWithSpaces>20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ОАО «Российские железные дороги»</dc:creator>
  <dc:description/>
  <dc:language>en-US</dc:language>
  <cp:lastModifiedBy/>
  <dcterms:modified xsi:type="dcterms:W3CDTF">2011-10-30T13:45:00Z</dcterms:modified>
  <cp:revision>2</cp:revision>
  <dc:subject>Расчет</dc:subject>
  <dc:title>Расчет ущерба от внеплановых задержек и простоев поездов на участках по видам деятельности. расчет ущерба, связанного с дополнительными пробегами локомотивов в одиночном следовании (вид деятельности — предоставление услуг локомотивной тяг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