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споряжением ОАО "РЖД" от 03.04.2008 N 681р, в которых приведена данная форма, введены в действие с 1 ма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ущерба от 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сшествий и иных связ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арушением правил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жения 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 собы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ущерба, связанного с дополнительными просто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окомотивов в одиночном следов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 деятельности - пассажирские перевоз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дальнем сообщен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┬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измерителя │  Расходная │Формула расчета │  Расходы,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ставка, руб.│   измерителя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│      2     │        3 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-километры     │E           │1               │гр. 3 умножае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ездных локомотивов в   │ Ms         │                │    на гр. 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льнем следовании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-часы поездных │E           │1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в в дальнем    │ MT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овании    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гадо-часы локомотивных│E           │1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гад в дальнем         │ Mh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овании    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 энергоресурсов в  │Е           │Э(Т) по расчету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льнем следовании       │ э(m)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  │            │                │SUM Eза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┴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9</Words>
  <Characters>2271</Characters>
  <CharactersWithSpaces>19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5:00Z</dcterms:created>
  <dc:creator>ОАО «Российские железные дороги»</dc:creator>
  <dc:description/>
  <dc:language>en-US</dc:language>
  <cp:lastModifiedBy/>
  <dcterms:modified xsi:type="dcterms:W3CDTF">2011-10-30T13:45:00Z</dcterms:modified>
  <cp:revision>2</cp:revision>
  <dc:subject>Расчет</dc:subject>
  <dc:title>Расчет ущерба от внеплановых задержек и простоев поездов на участках по видам деятельности. расчет ущерба, связанного с дополнительными простоями локомотивов в одиночном следовании (вид деятельности — пассажирские перевозки в дальнем сообще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