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 просто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в в одиночном 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городном сообщ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      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пригородном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пригородном     │ M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Е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стоями локомотивов в одиночном следовании (вид деятельности — пассажирские перевозки в пригородно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