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увеличением времен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 в пути 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1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1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пригородн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/ m  x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     c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m  x 1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     c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увеличением времени нахождения поездов в пути следования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