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споряжением ОАО "РЖД" от 03.04.2008 N 681р, в которых приведена данная форма, введены в действие с 1 ма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ущерба от 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сшествий и иных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арушением правил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ения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 собы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ущерба, связанного с дополнитель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бегами ваго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 деятельности - грузовые перевозки. Груженые ваго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┬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измерителя │  Расходная │Формула расчета │  Расходы,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ставка, руб.│   измерителя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│      2     │        3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гоно-километры         │E           │1000            │гр. 3 умножае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ого парка          │ nS         │                │    на гр. 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гоно-часы грузового    │E           │1000 x 24 /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ка                    │ nt         │Sв.гp.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километры     │E           │1000 / m   x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ездных локомотивов в   │ Ms         │        гр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ом движении        │            │(1 + бета   )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    │         </w:t>
      </w:r>
      <w:r>
        <w:rPr/>
        <w:t>общ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часы поездных │E           │1000 / m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в в грузовом   │ MT         │        гр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ении                 │            │(1 + бета   )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    │         </w:t>
      </w:r>
      <w:r>
        <w:rPr/>
        <w:t>лин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│</w:t>
      </w:r>
      <w:r>
        <w:rPr/>
        <w:t>24 / Sл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о-часы             │E           │1000 / m   x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ных бригад в    │ Mh         │        гр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ом движении        │            │(1 + бета   ) x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    │         </w:t>
      </w:r>
      <w:r>
        <w:rPr/>
        <w:t>лин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│</w:t>
      </w:r>
      <w:r>
        <w:rPr/>
        <w:t>k    / Vуч гр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    │ </w:t>
      </w:r>
      <w:r>
        <w:rPr/>
        <w:t>nc n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нно-километры брутто   │E           │1000 x (p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гонов и локомотивов в  │ Pl         │         гр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ом движении        │            │+ p ) + 1000 /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    │   </w:t>
      </w:r>
      <w:r>
        <w:rPr/>
        <w:t>m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│</w:t>
      </w:r>
      <w:r>
        <w:rPr/>
        <w:t>m   (1 +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    │ </w:t>
      </w:r>
      <w:r>
        <w:rPr/>
        <w:t>гр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│</w:t>
      </w:r>
      <w:r>
        <w:rPr/>
        <w:t>бета   )Рл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    │    </w:t>
      </w:r>
      <w:r>
        <w:rPr/>
        <w:t>лин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 энергоресурсов в  │E           │Э(Т) по расчету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ом движении        │ э(m)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часы          │E           │МТ гр.ман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ых маневровых   │ MTман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в в грузовом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ении  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 │            │                │SUM Eза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┴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9</Words>
  <Characters>4209</Characters>
  <CharactersWithSpaces>3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5:00Z</dcterms:created>
  <dc:creator>ОАО «Российские железные дороги»</dc:creator>
  <dc:description/>
  <dc:language>en-US</dc:language>
  <cp:lastModifiedBy/>
  <dcterms:modified xsi:type="dcterms:W3CDTF">2011-10-30T13:45:00Z</dcterms:modified>
  <cp:revision>2</cp:revision>
  <dc:subject>Расчет</dc:subject>
  <dc:title>Расчет ущерба от внеплановых задержек и простоев поездов на участках по видам деятельности. расчет ущерба, связанного с дополнительными пробегами вагонов (вид деятельности — грузовые перевозки. груженые вагон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