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, утвержденные Распоряжением ОАО "РЖД" от 03.04.2008 N 681р, в которых приведена данная форма, введены в действие с 1 ма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ущерба от транспор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сшествий и иных связ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нарушением правил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вижения и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ого транспорта событ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3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ущерба, связанного с дополнительны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бегами вагон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ид деятельности - грузовые перевозки. Порожние вагон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┬────────────┬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именование измерителя │  Расходная │Формула расчета │  Расходы, 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</w:t>
      </w:r>
      <w:r>
        <w:rPr/>
        <w:t>ставка, руб.│   измерителя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1            │      2     │        3       │        4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гоно-километры         │E           │1000            │гр. 3 умножаетс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вого парка          │ nS         │                │    на гр. 2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гоно-часы грузового    │E           │1000 x 24 / Sв.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рка                    │ nt         │nop.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комотиво-километры     │E           │1000 / m    x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ездных локомотивов в   │ Ms         │        пор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вом движении        │            │(1 + бета   )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      │         </w:t>
      </w:r>
      <w:r>
        <w:rPr/>
        <w:t>общ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комотиво-часы поездных │E           │1000 / m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комотивов в грузовом   │ MT         │        гр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вижении                 │            │(1 + бета   )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      │         </w:t>
      </w:r>
      <w:r>
        <w:rPr/>
        <w:t>лин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  │</w:t>
      </w:r>
      <w:r>
        <w:rPr/>
        <w:t>24 / Sл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ригадо-часы             │E           │1000 / m    x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комотивных бригад в    │ Mh         │        пор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вом движении        │            │(1 + бета   ) x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      │         </w:t>
      </w:r>
      <w:r>
        <w:rPr/>
        <w:t>лин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  │</w:t>
      </w:r>
      <w:r>
        <w:rPr/>
        <w:t>k    / Vуч пор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      │ </w:t>
      </w:r>
      <w:r>
        <w:rPr/>
        <w:t>nc n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нно-километры брутто   │E           │1000 x p  +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гонов и локомотивов в  │ Pl         │        m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вом движении        │            │1000 / m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      │        </w:t>
      </w:r>
      <w:r>
        <w:rPr/>
        <w:t>пор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  │</w:t>
      </w:r>
      <w:r>
        <w:rPr/>
        <w:t>(1 + бета   )Рл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      │         </w:t>
      </w:r>
      <w:r>
        <w:rPr/>
        <w:t>лин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 энергоресурсов в  │E           │Э(Т) по расчету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вом движении        │ э(m)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комотиво-часы          │E           │МТ пор.ман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циальных маневровых   │ MTман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комотивов в грузовом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вижении              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               │            │                │SUM Eзав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┴────────────┴─────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6</Words>
  <Characters>4057</Characters>
  <CharactersWithSpaces>34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5:00Z</dcterms:created>
  <dc:creator>ОАО «Российские железные дороги»</dc:creator>
  <dc:description/>
  <dc:language>en-US</dc:language>
  <cp:lastModifiedBy/>
  <dcterms:modified xsi:type="dcterms:W3CDTF">2011-10-30T13:45:00Z</dcterms:modified>
  <cp:revision>2</cp:revision>
  <dc:subject>Расчет</dc:subject>
  <dc:title>Расчет ущерба от внеплановых задержек и простоев поездов на участках по видам деятельности. расчет ущерба, связанного с дополнительными пробегами вагонов (вид деятельности — грузовые перевозки. порожние вагон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