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егами ваг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инфраструктур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женые ваг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километры         │E           │1000    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го парка          │ n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000 / m   x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гр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(1 + бета   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общ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1000 x (p   +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в  │ Pl         │         гр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р ) + 1000 / m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</w:t>
      </w:r>
      <w:r>
        <w:rPr/>
        <w:t>m            гр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(1 + бета   )Рл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лин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         │E           │МТ гр.ман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маневровых   │ MTман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3</Characters>
  <CharactersWithSpaces>2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вагонов (вид деятельности — предоставление услуг инфраструктуры. груженые ваго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