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бегами ваг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редоставление услуг инфраструктур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ожние ваг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-километры         │E           │1000         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го парка          │ nS         │                │    на гр.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000 / m    x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пор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(1 + бета   )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</w:t>
      </w:r>
      <w:r>
        <w:rPr/>
        <w:t>общ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о-километры брутто   │E           │1000 x p  +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ов и локомотивов в  │ Pl         │        m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+ 1000 / m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 </w:t>
      </w:r>
      <w:r>
        <w:rPr/>
        <w:t>пор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</w:t>
      </w:r>
      <w:r>
        <w:rPr/>
        <w:t>(1 + бета   )Рл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</w:t>
      </w:r>
      <w:r>
        <w:rPr/>
        <w:t>лин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         │E           │МТ пор.ман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х маневровых   │ MTман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3</Characters>
  <CharactersWithSpaces>2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бегами вагонов (вид деятельности — предоставление услуг инфраструктуры. порожние вагон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