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ущерба, связанного с дополн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бегами ваг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деятельности - предоставление услуг локомотивной тяг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женые ваг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измерителя │  Расходная │Формула расчета │  Расходы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авка, руб.│   измерител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  2     │        3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километры     │E           │1000 / m   x    │гр. 3 умнож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ездных локомотивов в   │ Ms         │        гр      │    на гр.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общ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поездных │E           │1000 / m   (1 +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MT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бета   ) 24 / Sл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</w:t>
      </w:r>
      <w:r>
        <w:rPr/>
        <w:t>лин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о-часы локомотивных│E           │1000 / m   x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игад в грузовом        │ Mh         │        гр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(1 + бета   )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</w:t>
      </w:r>
      <w:r>
        <w:rPr/>
        <w:t>лин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x k     /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</w:t>
      </w:r>
      <w:r>
        <w:rPr/>
        <w:t>nc л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</w:t>
      </w:r>
      <w:r>
        <w:rPr/>
        <w:t>Vуч гр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нергоресурсов в  │E           │Э(Т) по расчету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ом движении        │ э(m)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-часы          │E           │МТ гр.ман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маневровых   │ MTман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омотивов в грузовом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и                 │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│            │                │SUM Eза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1</Characters>
  <CharactersWithSpaces>2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ОАО «Российские железные дороги»</dc:creator>
  <dc:description/>
  <dc:language>en-US</dc:language>
  <cp:lastModifiedBy/>
  <dcterms:modified xsi:type="dcterms:W3CDTF">2011-10-30T13:45:00Z</dcterms:modified>
  <cp:revision>2</cp:revision>
  <dc:subject>Расчет</dc:subject>
  <dc:title>Расчет ущерба от внеплановых задержек и простоев поездов на участках по видам деятельности. расчет ущерба, связанного с дополнительными пробегами вагонов (вид деятельности — предоставление услуг локомотивной тяги. груженые ваго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