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ваг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локомотивной тяг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ожние ваг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000 / m    x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пор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общ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000 / m   (1 +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        гр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бета   )24 / S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</w:t>
      </w:r>
      <w:r>
        <w:rPr/>
        <w:t>лин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000 / m    x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       │ Mh         │        пор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x k     /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</w:t>
      </w:r>
      <w:r>
        <w:rPr/>
        <w:t>nc п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Vуч пор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         │E           │МТ пор.ман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маневровых   │ MTман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вагонов (вид деятельности — предоставление услуг локомотивной тяги. порожние ваго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