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увеличением времен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ов в пути 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1    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/ m  x 1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c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/ секцие-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метры МВС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увеличением времени нахождения поездов в пути следования (вид деятельности — предоставление услуг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