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увеличением времени на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ездов в пути 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локомотивной тя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          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/ 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грузовом /      │ M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4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увеличением времени нахождения поездов в пути следования (вид деятельности — предоставление услуг локомотивной тя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