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ограничением скор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поездов (на 1 км участка пу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ДЕЛЬТА t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ДЕЛЬТА t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дальнем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ДЕЛЬТА t /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m  x ДЕЛЬТА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 c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дальне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ДЕЛЬТА t /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m  x ДЕЛЬТА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 c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дальнем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ДЕЛЬТА Э(Т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ограничением скоростей движения поездов (на 1 км участка пути) (вид деятельности — пассажирские перевозки в дальнем следов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