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ограничением скор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ения поездов (на 1 км участка пу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ассажирские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игородном сооб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             │E           │m x ДЕЛЬТА t    │ гр. 3 умнож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арка в    │ nt         │                │     на гр.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 сообщ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часы              │E           │m x ДЕЛЬТА t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арка в    │ ntдв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в пригородном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и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ДЕЛЬТА t /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/   │ Ms         │m  x ДЕЛЬТА t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кцие-километры МВС, ДП │            │ c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автомотрис в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 сообщ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ДЕЛЬТА t /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/ секцие-часы│ MT         │m  x ДЕЛЬТА t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ВС, ДП и автомотрис в   │            │ c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 сообщ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локомотивных│E           │ДЕЛЬТА t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/ бригад МВС, ДП и│ Mh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трис в пригородном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и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ДЕЛЬТА Э(Т)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 сообщении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2</Characters>
  <CharactersWithSpaces>2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ограничением скоростей движения поездов (на 1 км участка пути) (вид деятельности — пассажирские перевозки в пригородном сообщ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