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ограничением скор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поездов (на 1 км участка пу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поездных    │E           │ДЕЛЬТА t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(для сборного     │ Nh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а) 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ДЕЛЬТА t /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m  x ДЕЛЬТА t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c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/ секцие-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лометры МВС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ограничением скоростей движения поездов (на 1 км участка пути) (вид деятельности — предоставление услуг инфраструк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