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ЩЕРБА ОТ ВНЕПЛАНОВЫХ ЗАДЕРЖЕК И ПРОСТОЕВ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КАХ ПО ВИДАМ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увеличением времени на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ездов в пути 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грузовые перево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грузового    │E           │m x 1       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а                    │ nt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поездных    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(для сборного     │ N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а) 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грузовом        │ M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5</Characters>
  <CharactersWithSpaces>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увеличением времени нахождения поездов в пути следования (вид деятельности — грузовые перевоз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