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ОЙ ЭЛЕКТРИЧЕСКОЙ МОЩНОСТИ ЭЛЕКТРОСТАН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ГЕНЕРИРУЮЩУЮ КОМП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 </w:t>
              <w:br/>
              <w:t xml:space="preserve">&lt;*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регулиров.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Установленная эл.  мощность на</w:t>
              <w:br/>
              <w:t>начало     расчетного     периода</w:t>
              <w:br/>
              <w:t>(постанционно и суммарно по  всем</w:t>
              <w:br/>
              <w:t xml:space="preserve">АЭС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Эл.   мощность,   вводимая   в</w:t>
              <w:br/>
              <w:t>расчетном     периоде      (дата)</w:t>
              <w:br/>
              <w:t>(постанционно  и суммарно по всем</w:t>
              <w:br/>
              <w:t xml:space="preserve">АЭС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Эл.  мощность,   выводимая   в</w:t>
              <w:br/>
              <w:t>расчетном      периоде     (дата)</w:t>
              <w:br/>
              <w:t>(постанционно и суммарно по  всем</w:t>
              <w:br/>
              <w:t xml:space="preserve">АЭС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Установленная эл.  мощность на</w:t>
              <w:br/>
              <w:t>конец расчетного периода (п.  1 +</w:t>
              <w:br/>
              <w:t>п. 2 -  п. 3)  (постанционно и по</w:t>
              <w:br/>
              <w:t xml:space="preserve">всем АЭС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Средняя   установленная    эл.</w:t>
              <w:br/>
              <w:t>мощность   в   расчетном  периоде</w:t>
              <w:br/>
              <w:t xml:space="preserve">(суммарно по всем АЭС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ачестве базового в табл. 1 и далее указывается период, предшествующий периоду регулирования и равный ему по дли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44:00Z</dcterms:modified>
  <cp:revision>2</cp:revision>
  <dc:subject>Расчет</dc:subject>
  <dc:title>Расчет установленной электрической мощности электростанций, входящих в генерирующую комп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