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внереализацион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│ Статьи расходов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├──────┬────┼──────┬────┤</w:t>
      </w:r>
      <w:r>
        <w:rPr/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Оплата услуг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ка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предмет &lt;______&gt;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 N _____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_________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предмет &lt;______&gt;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 N ______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│...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Сумма процентов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кредит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 │Сумма кредита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 │Средняя ставка  │%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пользование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ом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Расходы на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сервацию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Расходы на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ирование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по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мнительным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лгам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Другие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нованные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│предмет &lt;______&gt;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 N _____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│предмет &lt;______&gt;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 N _____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│...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 │Всего расходов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внереализационных расходов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