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9 N 269-э/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водного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1"/>
        <w:gridCol w:w="2295"/>
        <w:gridCol w:w="1755"/>
        <w:gridCol w:w="1079"/>
        <w:gridCol w:w="810"/>
        <w:gridCol w:w="946"/>
        <w:gridCol w:w="674"/>
        <w:gridCol w:w="107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чившийся</w:t>
              <w:br/>
              <w:t xml:space="preserve">год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(утв.  </w:t>
              <w:br/>
              <w:t xml:space="preserve">орга-  </w:t>
              <w:br/>
              <w:t xml:space="preserve">нами   </w:t>
              <w:br/>
              <w:t xml:space="preserve">регу-  </w:t>
              <w:br/>
              <w:t xml:space="preserve">лиро-  </w:t>
              <w:br/>
              <w:t xml:space="preserve">ван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ирующая </w:t>
              <w:br/>
              <w:t xml:space="preserve">компания -  </w:t>
              <w:br/>
              <w:t xml:space="preserve">в том числе: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 </w:t>
              <w:br/>
              <w:t xml:space="preserve">электроэнерг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·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</w:t>
              <w:br/>
              <w:t xml:space="preserve">теплоэнерг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бор  </w:t>
              <w:br/>
              <w:t xml:space="preserve">воды для        </w:t>
              <w:br/>
              <w:t xml:space="preserve">технологических </w:t>
              <w:br/>
              <w:t xml:space="preserve">нужд из водных  </w:t>
              <w:br/>
              <w:t xml:space="preserve">объек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           </w:t>
              <w:br/>
              <w:t xml:space="preserve">поверхностных   </w:t>
              <w:br/>
              <w:t xml:space="preserve">источник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подземного </w:t>
              <w:br/>
              <w:t xml:space="preserve">горизон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дный    </w:t>
              <w:br/>
              <w:t xml:space="preserve">налог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-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 </w:t>
              <w:br/>
              <w:t xml:space="preserve">электроэнерг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·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</w:t>
              <w:br/>
              <w:t xml:space="preserve">теплоэнерг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бор  </w:t>
              <w:br/>
              <w:t xml:space="preserve">воды для        </w:t>
              <w:br/>
              <w:t xml:space="preserve">технологических </w:t>
              <w:br/>
              <w:t xml:space="preserve">нужд из водных  </w:t>
              <w:br/>
              <w:t xml:space="preserve">объек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           </w:t>
              <w:br/>
              <w:t xml:space="preserve">поверхностных   </w:t>
              <w:br/>
              <w:t xml:space="preserve">источник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1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подземного </w:t>
              <w:br/>
              <w:t xml:space="preserve">горизон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дный    </w:t>
              <w:br/>
              <w:t xml:space="preserve">налог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-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 </w:t>
              <w:br/>
              <w:t xml:space="preserve">электроэнерг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·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</w:t>
              <w:br/>
              <w:t xml:space="preserve">теплоэнерг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забор  </w:t>
              <w:br/>
              <w:t xml:space="preserve">воды для        </w:t>
              <w:br/>
              <w:t xml:space="preserve">технологических </w:t>
              <w:br/>
              <w:t xml:space="preserve">нужд из водных  </w:t>
              <w:br/>
              <w:t xml:space="preserve">объект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           </w:t>
              <w:br/>
              <w:t xml:space="preserve">поверхностных   </w:t>
              <w:br/>
              <w:t xml:space="preserve">источнико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1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подземного </w:t>
              <w:br/>
              <w:t xml:space="preserve">горизон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1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м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2.2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 м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одный    </w:t>
              <w:br/>
              <w:t xml:space="preserve">налог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Федеральная служба по тарифам</dc:creator>
  <dc:description/>
  <dc:language>en-US</dc:language>
  <cp:lastModifiedBy/>
  <dcterms:modified xsi:type="dcterms:W3CDTF">2011-10-30T13:31:00Z</dcterms:modified>
  <cp:revision>2</cp:revision>
  <dc:subject>Расчет</dc:subject>
  <dc:title>Расчет водного налог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