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м регул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фференцированных оптовых цен на га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ВЫРУЧ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ГАЗА, ПРЕДНАЗНАЧЕННОГО ДЛЯ РЕАЛИЗАЦИИ НАСЕЛ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809"/>
        <w:gridCol w:w="810"/>
        <w:gridCol w:w="1215"/>
        <w:gridCol w:w="1621"/>
        <w:gridCol w:w="809"/>
        <w:gridCol w:w="811"/>
        <w:gridCol w:w="1214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убъекта   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газа, предназ-</w:t>
              <w:br/>
              <w:t>наченного для реали-</w:t>
              <w:br/>
              <w:t xml:space="preserve">зации населению,    </w:t>
              <w:br/>
              <w:t xml:space="preserve">млн. куб. метров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ут-  </w:t>
              <w:br/>
              <w:t xml:space="preserve">вержден-   </w:t>
              <w:br/>
              <w:t xml:space="preserve">ная ФЭК    </w:t>
              <w:br/>
              <w:t xml:space="preserve">России, на </w:t>
              <w:br/>
              <w:t xml:space="preserve">газ, пред- </w:t>
              <w:br/>
              <w:t xml:space="preserve">назначен-  </w:t>
              <w:br/>
              <w:t xml:space="preserve">ный для    </w:t>
              <w:br/>
              <w:t xml:space="preserve">реализации </w:t>
              <w:br/>
              <w:t xml:space="preserve">населению, </w:t>
              <w:br/>
              <w:t xml:space="preserve">руб. за 1  </w:t>
              <w:br/>
              <w:t xml:space="preserve">тыс. куб.  </w:t>
              <w:br/>
              <w:t xml:space="preserve">метров   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млн. 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- </w:t>
              <w:br/>
              <w:t xml:space="preserve">ный     </w:t>
              <w:br/>
              <w:t xml:space="preserve">период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- </w:t>
              <w:br/>
              <w:t xml:space="preserve">ный     </w:t>
              <w:br/>
              <w:t xml:space="preserve">период  </w:t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е-</w:t>
              <w:br/>
              <w:t xml:space="preserve">рио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пе-</w:t>
              <w:br/>
              <w:t xml:space="preserve">риод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е-</w:t>
              <w:br/>
              <w:t xml:space="preserve">риод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пе-</w:t>
              <w:br/>
              <w:t xml:space="preserve">риод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5</Characters>
  <CharactersWithSpaces>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Федеральная энергетическая комиссия Российской Федерации</dc:creator>
  <dc:description/>
  <dc:language>en-US</dc:language>
  <cp:lastModifiedBy/>
  <dcterms:modified xsi:type="dcterms:W3CDTF">2011-10-30T13:31:00Z</dcterms:modified>
  <cp:revision>2</cp:revision>
  <dc:subject>Расчет</dc:subject>
  <dc:title>Расчет выручки от газа, предназначенного для реализации насел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