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с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и лет для назначения пен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ство, должность, наименование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с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е воинское (специальное) зва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о приказом ____________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ей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выслугу  лет  для  назначения  пенсии  по  линии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читывается  (в  календарном  и  льготном  исчислении) след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485"/>
        <w:gridCol w:w="1486"/>
        <w:gridCol w:w="1755"/>
        <w:gridCol w:w="1619"/>
        <w:gridCol w:w="1485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</w:t>
              <w:br/>
              <w:t xml:space="preserve">должность,  </w:t>
              <w:br/>
              <w:t xml:space="preserve">наименование </w:t>
              <w:br/>
              <w:t xml:space="preserve">органа    </w:t>
              <w:br/>
              <w:t xml:space="preserve">внутренних  </w:t>
              <w:br/>
              <w:t>дел, воинской</w:t>
              <w:br/>
              <w:t xml:space="preserve">части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приказа  </w:t>
              <w:br/>
              <w:t>МВД, ГУВД,</w:t>
              <w:br/>
              <w:t xml:space="preserve">УВД,   </w:t>
              <w:br/>
              <w:t xml:space="preserve">воинской </w:t>
              <w:br/>
              <w:t xml:space="preserve">части,  </w:t>
              <w:br/>
              <w:t>учрежд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>месяц, год</w:t>
              <w:br/>
              <w:t xml:space="preserve">периода </w:t>
              <w:br/>
              <w:t xml:space="preserve">службы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(лет, месяцев, дней)   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 xml:space="preserve">календарном </w:t>
              <w:br/>
              <w:t xml:space="preserve">исчислен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льготном</w:t>
              <w:br/>
              <w:t>исчислении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слуга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лендарна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ьготна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удовой стаж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сег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а   лет  (общий  трудовой  стаж)  на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назначения пенсии составляет __ лет __ месяцев 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выслуги лет составлен на основании личн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составил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вание, должность и 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адр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вер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вание, должность и подпись       (звание, должность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тдела кадров)     руководителя пенс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асчетом выслуги лет на пенсию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уволь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вание, фамилия, инициалы увол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  по  пункту _________,  статье  _____  Положения о служ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внутренних  дел  Российской  Федерации, Закон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"О  милиции",  Федеральному  закону "О военной служб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обязанности" (нужное подчеркнуть)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ей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звание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я отдела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сле  каждой  записи  о  службе,  исчисляемой на льг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  указывается  основание  для  льготного  зачета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я  и распоряжения 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и соединений и частей, входивших в состав действующей ар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  назначении пенсии в соответствии с пунктом "б"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  Закона  Российской  Федерации  "О  пенсионном обеспечени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х  военную  службу,  службу  в  органах 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ротивопожарной  службы,  органах 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наркотических  и  психотропных  веществ,  учреждения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уголовно-исполнительной   системы,  и  их  семей"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ой лет указывается общий трудовой стаж на основании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и, справок, подтверждающих трудовой стаж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9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31:00Z</dcterms:modified>
  <cp:revision>2</cp:revision>
  <dc:subject>Расчет</dc:subject>
  <dc:title>Расчет выслуги лет для назначения пенсии в системе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