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енпрокура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2.2009 N 37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ыслуги лет на пен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ный 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выслугу  лет  для  назначения  пенсии засчитывается (в календарн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ьготном исчислении) следующая работа (служба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080"/>
        <w:gridCol w:w="540"/>
        <w:gridCol w:w="674"/>
        <w:gridCol w:w="811"/>
        <w:gridCol w:w="1349"/>
        <w:gridCol w:w="1080"/>
        <w:gridCol w:w="1216"/>
        <w:gridCol w:w="134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работы, </w:t>
              <w:br/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 </w:t>
              <w:br/>
              <w:t xml:space="preserve">дата  </w:t>
              <w:br/>
              <w:t>приказа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 xml:space="preserve">службы </w:t>
              <w:br/>
              <w:t>(работы,</w:t>
              <w:br/>
              <w:t xml:space="preserve">учебы)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. </w:t>
              <w:br/>
              <w:t xml:space="preserve">день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 </w:t>
              <w:br/>
              <w:t>календар-</w:t>
              <w:br/>
              <w:t xml:space="preserve">ном      </w:t>
              <w:br/>
              <w:t xml:space="preserve">исчисле- </w:t>
              <w:br/>
              <w:t xml:space="preserve">нии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-</w:t>
              <w:br/>
              <w:t xml:space="preserve">циент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льгот-</w:t>
              <w:br/>
              <w:t xml:space="preserve">ном     </w:t>
              <w:br/>
              <w:t>исчисле-</w:t>
              <w:br/>
              <w:t xml:space="preserve">нии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-</w:t>
              <w:br/>
              <w:t xml:space="preserve">ный акт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луга по п. "а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луга по п. "б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удовой стаж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выслуги лет составлен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трудовая книжка, военный билет, личное дело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с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подпись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провер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подпись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расчетом выслуги лет на пенсию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 пенсионе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8</Characters>
  <CharactersWithSpaces>1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Генеральная прокуратура Российской Федерации</dc:creator>
  <dc:description/>
  <dc:language>en-US</dc:language>
  <cp:lastModifiedBy/>
  <dcterms:modified xsi:type="dcterms:W3CDTF">2011-10-30T13:32:00Z</dcterms:modified>
  <cp:revision>2</cp:revision>
  <dc:subject>Расчет</dc:subject>
  <dc:title>Расчет выслуги лет на пенсию прокурорским работникам органов и учреждений прокуратуры и членам их сем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