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луги лет на пенсию (ежемесячное социальное пособ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, фамилия, имя, отчество, личный номер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ы службы (работы) ________________________________, подлежащие за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слугу лет на пенсию (пособие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810"/>
        <w:gridCol w:w="1620"/>
        <w:gridCol w:w="1620"/>
        <w:gridCol w:w="1215"/>
        <w:gridCol w:w="2564"/>
      </w:tblGrid>
      <w:tr>
        <w:trPr>
          <w:trHeight w:val="8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</w:t>
              <w:br/>
              <w:t xml:space="preserve">должность,  </w:t>
              <w:br/>
              <w:t xml:space="preserve">орган,    </w:t>
              <w:br/>
              <w:t xml:space="preserve">воинская   </w:t>
              <w:br/>
              <w:t xml:space="preserve">часть,    </w:t>
              <w:br/>
              <w:t xml:space="preserve">предприятие, </w:t>
              <w:br/>
              <w:t xml:space="preserve">учреждение, </w:t>
              <w:br/>
              <w:t xml:space="preserve">организац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., </w:t>
              <w:br/>
              <w:t xml:space="preserve">год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, месяцев, дней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даты   </w:t>
              <w:br/>
              <w:t xml:space="preserve">документов,    </w:t>
              <w:br/>
              <w:t xml:space="preserve">подтверждающих  </w:t>
              <w:br/>
              <w:t>службу (работу) (с</w:t>
              <w:br/>
              <w:t xml:space="preserve">указанием органа, </w:t>
              <w:br/>
              <w:t xml:space="preserve">воинской части,  </w:t>
              <w:br/>
              <w:t xml:space="preserve">предприятия,   </w:t>
              <w:br/>
              <w:t xml:space="preserve">учреждения,    </w:t>
              <w:br/>
              <w:t xml:space="preserve">организации,   </w:t>
              <w:br/>
              <w:t xml:space="preserve">издавших такие  </w:t>
              <w:br/>
              <w:t xml:space="preserve">документы), и   </w:t>
              <w:br/>
              <w:t xml:space="preserve">основания для   </w:t>
              <w:br/>
              <w:t xml:space="preserve">льготного     </w:t>
              <w:br/>
              <w:t xml:space="preserve">исчисления службы </w:t>
              <w:br/>
              <w:t xml:space="preserve">(работы)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какого </w:t>
              <w:br/>
              <w:t>време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какое</w:t>
              <w:br/>
              <w:t>врем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ендар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ных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2 фор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810"/>
        <w:gridCol w:w="1620"/>
        <w:gridCol w:w="1620"/>
        <w:gridCol w:w="1215"/>
        <w:gridCol w:w="256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3 фор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810"/>
        <w:gridCol w:w="1620"/>
        <w:gridCol w:w="1620"/>
        <w:gridCol w:w="1215"/>
        <w:gridCol w:w="256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а сотрудника для назначения пенсии за выслугу 20 лет и бол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календарном исчислении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полнительно с учетом льготного исчисления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ремя учебы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     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трудовой стаж сотрудника в календарном исчислении для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за выслугу лет с учетом трудового стажа    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общая продолжительность службы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состави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спец.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специальное звание         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дпись начальника кадрового        и подпись начальника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)                  (пенсионного)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асчетом выслуги лет ознаком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ННЫЕ ОБ УВОЛЬНЕНИ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уво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тье _____________, пунк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снование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 приказ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чальник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N _________ от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а лет (трудовой стаж) на день увольнения со службы (исключе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а сотрудников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начальника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32:00Z</dcterms:modified>
  <cp:revision>2</cp:revision>
  <dc:subject>Расчет</dc:subject>
  <dc:title>Расчет выслуги лет на пенсию (ежемесячное социальное пособие) сотруднику, проходившему службу в органах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