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ВОДНЫМИ ОБЪЕКТАМИ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430"/>
        <w:gridCol w:w="1620"/>
      </w:tblGrid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>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водопользования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и лицензии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д, месяц, числ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 объем воды, забранный из водного</w:t>
              <w:br/>
              <w:t xml:space="preserve">объекта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 пределах установленного лими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населения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рочих потребителей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ая ставка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еделах установленного лимита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населения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рочих потребителей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х установленного лимита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населения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прочих потребителей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а пользование водными объектами на 2009 год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