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ВОДНЫМИ ОБЪЕКТАМИ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з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2566"/>
        <w:gridCol w:w="216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</w:t>
              <w:br/>
              <w:t xml:space="preserve">показате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водопользования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лицензии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, месяц, числ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воды, забранный из  </w:t>
              <w:br/>
              <w:t xml:space="preserve">водного объекта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пределах установленного </w:t>
              <w:br/>
              <w:t xml:space="preserve">лимита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населения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рочих потребителей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ая ставка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еделах установленного лимита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населения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рочих потребителей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х установленного лимита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населения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рочих потребителей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а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0</Characters>
  <CharactersWithSpaces>1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Министерство экономики Московской области</dc:creator>
  <dc:description/>
  <dc:language>en-US</dc:language>
  <cp:lastModifiedBy/>
  <dcterms:modified xsi:type="dcterms:W3CDTF">2011-10-30T13:33:00Z</dcterms:modified>
  <cp:revision>2</cp:revision>
  <dc:subject>Расчет</dc:subject>
  <dc:title>Расчет за пользование водными объектами по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