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исковому зая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зыскании задолженност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том числе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ользование кредито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олженности по кредитному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тветчика по кредитному договор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том числе процентов за пользование кредито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_"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Расчет задолженности по сумме креди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унктом ____ кредитного договора Ответчику был предоставлен кредит в сумме 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срока предоставления кредита Ответчик не возвратил кредит до настоящ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о состоянию на "__"______ ___ г., задолженность Ответчика по сумме кредита составляет _______________________ рубл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счет процентов за пользование креди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невозвращенного кредита - 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возврата - "___"____________ 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ная ставка по договору - _____% го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ом не уплачены проценты за период с "___"________ ____ г. по "___"____________ ____ г. (______ дн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неуплаченных процентов соста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 (сумма невозвращенного кредита) x ____% (процентная ставка по договору) / 365 дней x ___ дней (количество дней, за которые не уплачены проценты) = _______________ рубл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сумма задолженности Ответчика (сумма кредита и процентов за пользование кредитом) составила по состоянию на "___"_________ ____ г. ________________ рубл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(представитель) Ист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59</Characters>
  <CharactersWithSpaces>1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Касенов Е.Б.</dc:creator>
  <dc:description/>
  <dc:language>en-US</dc:language>
  <cp:lastModifiedBy/>
  <dcterms:modified xsi:type="dcterms:W3CDTF">2011-10-30T13:33:00Z</dcterms:modified>
  <cp:revision>2</cp:revision>
  <dc:subject>Расчет</dc:subject>
  <dc:title>Расчет задолженности ответчика, в том числе процентов, за пользование кредитом (приложение к исковому заявлению о взыскании задолженности по кредитному договор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