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у расчета резер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ошедших, но незаявленных убы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БОТАННОЙ СТРАХОВОЙ ПРЕМИИ ДЛЯ ЦЕЛЕЙ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ПРОИЗОШЕДШИХ, НО НЕЗАЯВЛЕННЫХ УБЫ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1.12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ая дат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а 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676"/>
        <w:gridCol w:w="1485"/>
        <w:gridCol w:w="1890"/>
        <w:gridCol w:w="1890"/>
        <w:gridCol w:w="1754"/>
      </w:tblGrid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</w:t>
              <w:br/>
              <w:t>наступления</w:t>
              <w:br/>
              <w:t xml:space="preserve">убытк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брутто -  </w:t>
              <w:br/>
              <w:t xml:space="preserve">прем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      </w:t>
              <w:br/>
              <w:t xml:space="preserve">незаработан- </w:t>
              <w:br/>
              <w:t xml:space="preserve">ной премии   </w:t>
              <w:br/>
              <w:t xml:space="preserve">на начало    </w:t>
              <w:br/>
              <w:t xml:space="preserve">квартал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      </w:t>
              <w:br/>
              <w:t xml:space="preserve">незаработан- </w:t>
              <w:br/>
              <w:t xml:space="preserve">ной премии   </w:t>
              <w:br/>
              <w:t xml:space="preserve">на конец     </w:t>
              <w:br/>
              <w:t xml:space="preserve">квартал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ан-  </w:t>
              <w:br/>
              <w:t xml:space="preserve">ная страхо- </w:t>
              <w:br/>
              <w:t xml:space="preserve">вая премия  </w:t>
              <w:br/>
              <w:t xml:space="preserve">(гр. 3 +    </w:t>
              <w:br/>
              <w:t xml:space="preserve">гр. 4 - гр. </w:t>
              <w:br/>
              <w:t xml:space="preserve">5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741 0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9 0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00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580 000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920 0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0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00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850 000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115 0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0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5 00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000 000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810 0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5 00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5 00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650 00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Министерство финансов Российской Федерации</dc:creator>
  <dc:description/>
  <dc:language>en-US</dc:language>
  <cp:lastModifiedBy/>
  <dcterms:modified xsi:type="dcterms:W3CDTF">2011-10-30T13:33:00Z</dcterms:modified>
  <cp:revision>2</cp:revision>
  <dc:subject>Расчет</dc:subject>
  <dc:title>Расчет заработанной страховой премии для целей расчета резерва произошедших, но незаявленны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