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протоколу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нтракт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трат на команд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тем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945"/>
        <w:gridCol w:w="1080"/>
        <w:gridCol w:w="1349"/>
        <w:gridCol w:w="1216"/>
        <w:gridCol w:w="1484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    </w:t>
              <w:br/>
              <w:t xml:space="preserve">командировки и  </w:t>
              <w:br/>
              <w:t xml:space="preserve">цель назна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дн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челове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проезда в</w:t>
              <w:br/>
              <w:t>оба конц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очные</w:t>
              <w:br/>
              <w:t xml:space="preserve">(руб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ные</w:t>
              <w:br/>
              <w:t xml:space="preserve">(руб.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окращенное                         (должность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  курирующе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комрыболовств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Ф.И.О.)                   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7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командировки (приложение к протоколу согласования контрактной цены по государственному контракту на выполнение в 2008 году научно-исследовательских и опытно-конструкторских работ по направлению «Проведение исследований в области эконом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