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трат на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теме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566"/>
        <w:gridCol w:w="945"/>
        <w:gridCol w:w="1080"/>
        <w:gridCol w:w="1349"/>
        <w:gridCol w:w="1216"/>
        <w:gridCol w:w="1484"/>
        <w:gridCol w:w="944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командировки</w:t>
              <w:br/>
              <w:t xml:space="preserve">и цель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н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роезда в</w:t>
              <w:br/>
              <w:t>оба конц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ые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ные</w:t>
              <w:br/>
              <w:t xml:space="preserve">(руб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_____________ В.А. Бел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агентство по рыболовству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командировки (приложение к протоколу согласования контрактной цены выполнения научно-исследовательских и опытно-конструкторских работ в рамках Федеральной целевой программы «Мировой океан», по подпрограмме «Освоение и использование Аркт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