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команд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945"/>
        <w:gridCol w:w="1080"/>
        <w:gridCol w:w="1349"/>
        <w:gridCol w:w="1216"/>
        <w:gridCol w:w="1484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  </w:t>
              <w:br/>
              <w:t xml:space="preserve">командировки и  </w:t>
              <w:br/>
              <w:t xml:space="preserve">цель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роезда в</w:t>
              <w:br/>
              <w:t>оба конц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</w:t>
              <w:br/>
              <w:t xml:space="preserve">(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ные</w:t>
              <w:br/>
              <w:t xml:space="preserve">(руб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командировки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