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чет затрат на материаль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┬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Единица  │     Расход      │ Цена за  │   Всего затра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│ измерения │(в ед. измерения)│ единицу  │   материа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ов   │           │                 │          │     запас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               │          │ </w:t>
      </w:r>
      <w:r>
        <w:rPr/>
        <w:t>(5) = (3) x (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 2     │        3        │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│           │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│           │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│           │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X     │        X        │    X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┴─────────────────┴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медико-биологическое агентство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материальные запасы, непосредственно потребляемые в процессе оказания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