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спорттуризма РФ от 13.09.2010 N 974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спорта, туризма и молодежной политики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выполнение работ)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, 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для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 на материальные запа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484"/>
        <w:gridCol w:w="1756"/>
        <w:gridCol w:w="310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ьных </w:t>
              <w:br/>
              <w:t xml:space="preserve">запас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(в ед.  </w:t>
              <w:br/>
              <w:t>измерения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</w:t>
              <w:br/>
              <w:t xml:space="preserve">единицу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    </w:t>
              <w:br/>
              <w:t xml:space="preserve">материальных запасов </w:t>
              <w:br/>
              <w:t xml:space="preserve">(5) = (3) x (4)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материальные запасы, непосредственно потребляемые в процессе оказания платной услуги государственным бюджетным учреждением, находящимся в ведении Министерства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