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чет затрат на материаль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621"/>
        <w:gridCol w:w="1080"/>
        <w:gridCol w:w="405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ьных</w:t>
              <w:br/>
              <w:t xml:space="preserve">запас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(в ед.   </w:t>
              <w:br/>
              <w:t xml:space="preserve">измерени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материальных  </w:t>
              <w:br/>
              <w:t xml:space="preserve">запасов           </w:t>
              <w:br/>
              <w:t xml:space="preserve">(5) = (3) x (4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6:00Z</dcterms:modified>
  <cp:revision>2</cp:revision>
  <dc:subject>Расчет</dc:subject>
  <dc:title>Расчет затрат на материальные запасы, непосредственно потребляемые в процессе оказания платной услуги, оказываемой (выполняемой) государственным бюджетным учреждением, находящимся в ведении Федеральной службы по интеллектуальной собственности, патентам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