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Приложение N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к протоколу согла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контрактной ц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о государств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контра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сокращ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от "__" 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трат на матер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теме: 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1349"/>
        <w:gridCol w:w="1351"/>
        <w:gridCol w:w="2564"/>
        <w:gridCol w:w="1755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ы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. изм.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 за ед. (руб.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                               Кур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сокращенное                         (должность, на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)                       курирующе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Госкомрыболовства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(Ф.И.О.)                   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 2008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2</Words>
  <Characters>1621</Characters>
  <CharactersWithSpaces>13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3:00Z</dcterms:created>
  <dc:creator>Государственный комитет Российской Федерации по рыболовству</dc:creator>
  <dc:description/>
  <dc:language>en-US</dc:language>
  <cp:lastModifiedBy/>
  <dcterms:modified xsi:type="dcterms:W3CDTF">2011-10-30T13:33:00Z</dcterms:modified>
  <cp:revision>2</cp:revision>
  <dc:subject>Расчет</dc:subject>
  <dc:title>Расчет затрат на материалы (приложение к протоколу согласования контрактной цены по государственному контракту на выполнение в 2008 году научно-исследовательских и опытно-конструкторских работ по направлению «Проведение исследований в области экономики и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