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гласования контра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ы 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кращенное 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материа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835"/>
        <w:gridCol w:w="1215"/>
        <w:gridCol w:w="1081"/>
        <w:gridCol w:w="2564"/>
        <w:gridCol w:w="1890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.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окращенное                       Управления контроля,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рыбоохраны и вос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.И.О.)             _______________ Ю.А. Корот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Федеральное агентство по рыболовству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материалы (приложение к протоколу согласования контрактной цены по государственному контракту на выполнение в 2009 году научно-исследовательских и опытно-конструкторских работ по направлению «Научное обеспечение мероприятий по разработк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