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трат на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еме: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214"/>
        <w:gridCol w:w="1215"/>
        <w:gridCol w:w="2566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 (руб.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_____________ В.А. Бел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агентство по рыболовству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материалы (приложение к протоколу согласования контрактной цены выполнения научно-исследовательских и опытно-конструкторских работ в рамках Федеральной целевой программы «Мировой океан», по подпрограмме «Освоение и использование Арктики»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