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ФМБА РФ от 30.08.2010 N 475, в котором приведена данная форма, вступает в силу с 1 января 2011 года и применяется к государственным бюджетным учреждениям, в отношении которых в соответствии с положением части 15 статьи 33 Федерального закона от 8 мая 2010 г. N 83-ФЗ ФМБА РФ принято решение о предоставлении им субсидий из федерального бюджета в соответствии с пунктом 1 статьи 78.1 Бюджетного кодекса Российской Федер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платы за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м учреждением услуг (выполнение работ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сящихся к основным видам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раждан и юридических л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чет затрат на оплату труда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латной услуг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┬─────────┬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│     Средний     │Месячный │    Норма    │  Затраты на оплат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должностной   │  фонд   │  времени на │   труда персона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оклад в месяц,  │рабочего │   оказание  │       (руб.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</w:t>
      </w:r>
      <w:r>
        <w:rPr/>
        <w:t>включая     │ времени │   платной   │(5) = (2) / (3) x (4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начисления на  │ (мин.)  │услуги (мин.)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латы по оплате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</w:t>
      </w:r>
      <w:r>
        <w:rPr/>
        <w:t>труда (руб.)  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┼───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    2        │    3    │      4      │          5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┼───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│                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┼───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│                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┼───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│                 │         │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┼─────────┼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│        X        │    X    │      X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┴─────────┴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3</Characters>
  <CharactersWithSpaces>1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Федеральное медико-биологическое агентство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на оплату труда персонала, непосредственно участвующего в оказании платной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