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Роспатента от 28.09.2010 N 109, в котором приведена данная форма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платы за оказание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ыполнение работ), относящихся к основ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идам деятельности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учреждения, находящего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ении Федеральной службы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теллектуальной собственности, патен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варным знакам, для граждан и юрид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счет затрат на оплату труда персо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платной услуг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1485"/>
        <w:gridCol w:w="1890"/>
        <w:gridCol w:w="3105"/>
      </w:tblGrid>
      <w:tr>
        <w:trPr>
          <w:trHeight w:val="12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</w:t>
              <w:br/>
              <w:t xml:space="preserve">заработная </w:t>
              <w:br/>
              <w:t xml:space="preserve">плата в   </w:t>
              <w:br/>
              <w:t xml:space="preserve">месяц,   </w:t>
              <w:br/>
              <w:t xml:space="preserve">включая   </w:t>
              <w:br/>
              <w:t xml:space="preserve">начисления </w:t>
              <w:br/>
              <w:t xml:space="preserve">на выплаты </w:t>
              <w:br/>
              <w:t xml:space="preserve">по оплате  </w:t>
              <w:br/>
              <w:t>труда 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чный </w:t>
              <w:br/>
              <w:t xml:space="preserve">фонд   </w:t>
              <w:br/>
              <w:t xml:space="preserve">рабочего </w:t>
              <w:br/>
              <w:t xml:space="preserve">времени  </w:t>
              <w:br/>
              <w:t xml:space="preserve">(час.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 времени</w:t>
              <w:br/>
              <w:t xml:space="preserve">на оказание </w:t>
              <w:br/>
              <w:t xml:space="preserve">платной   </w:t>
              <w:br/>
              <w:t>услуги (час.)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оплату   </w:t>
              <w:br/>
              <w:t>труда персонала (руб.)</w:t>
              <w:br/>
              <w:t xml:space="preserve">(5) = (2) / (3) x (4)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1</Characters>
  <CharactersWithSpaces>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5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20:55:00Z</dcterms:modified>
  <cp:revision>2</cp:revision>
  <dc:subject>Расчет</dc:subject>
  <dc:title>Расчет затрат на оплату труда персонала, непосредственно участвующего в процессе оказания платной услуги, оказываемой (выполняемой) государственным бюджетным учреждением, находящимся в ведении Федеральной службы по интеллектуальной собственности, патент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