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9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 на оплату труда персонала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ующего в процессе оказания услуги (выполнения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30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216"/>
        <w:gridCol w:w="1351"/>
        <w:gridCol w:w="1216"/>
        <w:gridCol w:w="1213"/>
        <w:gridCol w:w="1080"/>
        <w:gridCol w:w="1216"/>
        <w:gridCol w:w="1216"/>
        <w:gridCol w:w="1348"/>
        <w:gridCol w:w="945"/>
        <w:gridCol w:w="1216"/>
        <w:gridCol w:w="945"/>
        <w:gridCol w:w="1080"/>
        <w:gridCol w:w="1348"/>
        <w:gridCol w:w="1081"/>
        <w:gridCol w:w="944"/>
        <w:gridCol w:w="1216"/>
        <w:gridCol w:w="1216"/>
        <w:gridCol w:w="1080"/>
        <w:gridCol w:w="1213"/>
        <w:gridCol w:w="1081"/>
        <w:gridCol w:w="945"/>
        <w:gridCol w:w="1215"/>
        <w:gridCol w:w="1216"/>
        <w:gridCol w:w="1081"/>
        <w:gridCol w:w="1212"/>
        <w:gridCol w:w="1349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слуги  </w:t>
              <w:br/>
              <w:t>(работы)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                        </w:t>
            </w:r>
          </w:p>
        </w:tc>
        <w:tc>
          <w:tcPr>
            <w:tcW w:w="6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медицинский персонал      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персонал      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-физик; химик-эксперт (инженер)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затраты  </w:t>
              <w:br/>
              <w:t>на оплату</w:t>
              <w:br/>
              <w:t xml:space="preserve">труда и  </w:t>
              <w:br/>
              <w:t xml:space="preserve">начисле- </w:t>
              <w:br/>
              <w:t xml:space="preserve">ния      </w:t>
              <w:br/>
              <w:t xml:space="preserve">(руб.)   </w:t>
              <w:br/>
              <w:t xml:space="preserve">(гр. 8 + </w:t>
              <w:br/>
              <w:t xml:space="preserve">гр. 14 + </w:t>
              <w:br/>
              <w:t xml:space="preserve">гр. 20 + </w:t>
              <w:br/>
              <w:t xml:space="preserve">гр. 26)  </w:t>
            </w:r>
          </w:p>
        </w:tc>
      </w:tr>
      <w:tr>
        <w:trPr>
          <w:trHeight w:val="14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должност-</w:t>
              <w:br/>
              <w:t>ной оклад</w:t>
              <w:br/>
              <w:t xml:space="preserve">в месяц  </w:t>
              <w:br/>
              <w:t xml:space="preserve">&lt;*&gt;      </w:t>
              <w:br/>
              <w:t xml:space="preserve">(руб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-</w:t>
              <w:br/>
              <w:t xml:space="preserve">ния в   </w:t>
              <w:br/>
              <w:t xml:space="preserve">месяц   </w:t>
              <w:br/>
              <w:t xml:space="preserve">(руб.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зарплата</w:t>
              <w:br/>
              <w:t>с начис-</w:t>
              <w:br/>
              <w:t xml:space="preserve">лениями </w:t>
              <w:br/>
              <w:t xml:space="preserve">(руб.)  </w:t>
              <w:br/>
              <w:t xml:space="preserve">Гр. 5 = </w:t>
              <w:br/>
              <w:t xml:space="preserve">гр. 3 + </w:t>
              <w:br/>
              <w:t xml:space="preserve">гр. 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- </w:t>
              <w:br/>
              <w:t xml:space="preserve">ный    </w:t>
              <w:br/>
              <w:t xml:space="preserve">фонд   </w:t>
              <w:br/>
              <w:t>рабоче-</w:t>
              <w:br/>
              <w:t>го вре-</w:t>
              <w:br/>
              <w:t xml:space="preserve">мени   </w:t>
              <w:br/>
              <w:t xml:space="preserve">(час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 xml:space="preserve">времени </w:t>
              <w:br/>
              <w:t xml:space="preserve">на   </w:t>
              <w:br/>
              <w:t>оказание</w:t>
              <w:br/>
              <w:t xml:space="preserve">услуги </w:t>
              <w:br/>
              <w:t xml:space="preserve">(час. и </w:t>
              <w:br/>
              <w:t xml:space="preserve">мин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на опла-</w:t>
              <w:br/>
              <w:t>ту труда</w:t>
              <w:br/>
              <w:t>персона-</w:t>
              <w:br/>
              <w:t>ла и на-</w:t>
              <w:br/>
              <w:t>числения</w:t>
              <w:br/>
              <w:t xml:space="preserve">(руб.)  </w:t>
              <w:br/>
              <w:t xml:space="preserve">гр. 8 = </w:t>
              <w:br/>
              <w:t xml:space="preserve">гр. 5 / </w:t>
              <w:br/>
              <w:t xml:space="preserve">гр. 6   </w:t>
              <w:br/>
              <w:t xml:space="preserve">x гр. 7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должност-</w:t>
              <w:br/>
              <w:t>ной оклад</w:t>
              <w:br/>
              <w:t xml:space="preserve">в месяц  </w:t>
              <w:br/>
              <w:t xml:space="preserve">&lt;*&gt;      </w:t>
              <w:br/>
              <w:t xml:space="preserve">(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ия </w:t>
              <w:br/>
              <w:t xml:space="preserve">в ме- </w:t>
              <w:br/>
              <w:t xml:space="preserve">сяц   </w:t>
              <w:br/>
              <w:t>(руб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зарплата</w:t>
              <w:br/>
              <w:t>с начис-</w:t>
              <w:br/>
              <w:t xml:space="preserve">лениями </w:t>
              <w:br/>
              <w:t xml:space="preserve">(руб.)  </w:t>
              <w:br/>
              <w:t>Гр. 11 =</w:t>
              <w:br/>
              <w:t xml:space="preserve">гр. 9 + </w:t>
              <w:br/>
              <w:t xml:space="preserve">гр. 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 xml:space="preserve">рабо- </w:t>
              <w:br/>
              <w:t xml:space="preserve">чего  </w:t>
              <w:br/>
              <w:t>време-</w:t>
              <w:br/>
              <w:t xml:space="preserve">ни    </w:t>
              <w:br/>
              <w:t>(час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времени</w:t>
              <w:br/>
              <w:t>на ока-</w:t>
              <w:br/>
              <w:t xml:space="preserve">зание  </w:t>
              <w:br/>
              <w:t xml:space="preserve">услуги </w:t>
              <w:br/>
              <w:t>(час. и</w:t>
              <w:br/>
              <w:t xml:space="preserve">мин.)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>на оплату</w:t>
              <w:br/>
              <w:t xml:space="preserve">труда    </w:t>
              <w:br/>
              <w:t>персонала</w:t>
              <w:br/>
              <w:t xml:space="preserve">и начис- </w:t>
              <w:br/>
              <w:t xml:space="preserve">ления    </w:t>
              <w:br/>
              <w:t xml:space="preserve">(руб.)   </w:t>
              <w:br/>
              <w:t xml:space="preserve">гр. 14 = </w:t>
              <w:br/>
              <w:t xml:space="preserve">гр. 11 / </w:t>
              <w:br/>
              <w:t xml:space="preserve">гр. 12   </w:t>
              <w:br/>
              <w:t xml:space="preserve">x гр. 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должно-</w:t>
              <w:br/>
              <w:t xml:space="preserve">стной  </w:t>
              <w:br/>
              <w:t>оклад в</w:t>
              <w:br/>
              <w:t xml:space="preserve">месяц  </w:t>
              <w:br/>
              <w:t xml:space="preserve">&lt;*&gt;    </w:t>
              <w:br/>
              <w:t xml:space="preserve">(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ия </w:t>
              <w:br/>
              <w:t xml:space="preserve">в ме- </w:t>
              <w:br/>
              <w:t xml:space="preserve">сяц   </w:t>
              <w:br/>
              <w:t>(руб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зарплата</w:t>
              <w:br/>
              <w:t>с начис-</w:t>
              <w:br/>
              <w:t xml:space="preserve">лениями </w:t>
              <w:br/>
              <w:t xml:space="preserve">(руб.)  </w:t>
              <w:br/>
              <w:t>Гр. 17 =</w:t>
              <w:br/>
              <w:t>гр. 15 +</w:t>
              <w:br/>
              <w:t xml:space="preserve">гр. 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ый</w:t>
              <w:br/>
              <w:t xml:space="preserve">фонд  </w:t>
              <w:br/>
              <w:t>рабочего</w:t>
              <w:br/>
              <w:t xml:space="preserve">времени </w:t>
              <w:br/>
              <w:t xml:space="preserve">(час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времени</w:t>
              <w:br/>
              <w:t>на ока-</w:t>
              <w:br/>
              <w:t xml:space="preserve">зание  </w:t>
              <w:br/>
              <w:t xml:space="preserve">услуги </w:t>
              <w:br/>
              <w:t>(час. и</w:t>
              <w:br/>
              <w:t xml:space="preserve">мин.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на опла-</w:t>
              <w:br/>
              <w:t>ту труда</w:t>
              <w:br/>
              <w:t>персона-</w:t>
              <w:br/>
              <w:t>ла и на-</w:t>
              <w:br/>
              <w:t>числения</w:t>
              <w:br/>
              <w:t xml:space="preserve">(руб.)  </w:t>
              <w:br/>
              <w:t>гр. 20 =</w:t>
              <w:br/>
              <w:t>гр. 17 /</w:t>
              <w:br/>
              <w:t xml:space="preserve">гр. 18  </w:t>
              <w:br/>
              <w:t>x гр. 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должно-</w:t>
              <w:br/>
              <w:t xml:space="preserve">стной  </w:t>
              <w:br/>
              <w:t>оклад в</w:t>
              <w:br/>
              <w:t xml:space="preserve">месяц  </w:t>
              <w:br/>
              <w:t xml:space="preserve">&lt;*&gt;  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ия </w:t>
              <w:br/>
              <w:t xml:space="preserve">в ме- </w:t>
              <w:br/>
              <w:t xml:space="preserve">сяц  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зарплата</w:t>
              <w:br/>
              <w:t>с начис-</w:t>
              <w:br/>
              <w:t xml:space="preserve">лениями </w:t>
              <w:br/>
              <w:t xml:space="preserve">(руб.)  </w:t>
              <w:br/>
              <w:t>Гр. 23 =</w:t>
              <w:br/>
              <w:t>гр. 21 +</w:t>
              <w:br/>
              <w:t xml:space="preserve">гр. 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ый</w:t>
              <w:br/>
              <w:t xml:space="preserve">фонд  </w:t>
              <w:br/>
              <w:t>рабочего</w:t>
              <w:br/>
              <w:t xml:space="preserve">времени </w:t>
              <w:br/>
              <w:t xml:space="preserve">(час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времени</w:t>
              <w:br/>
              <w:t>на ока-</w:t>
              <w:br/>
              <w:t xml:space="preserve">зание  </w:t>
              <w:br/>
              <w:t xml:space="preserve">услуги </w:t>
              <w:br/>
              <w:t>(час. и</w:t>
              <w:br/>
              <w:t xml:space="preserve">мин.)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на опла-</w:t>
              <w:br/>
              <w:t>ту труда</w:t>
              <w:br/>
              <w:t>персона-</w:t>
              <w:br/>
              <w:t>ла и на-</w:t>
              <w:br/>
              <w:t>числения</w:t>
              <w:br/>
              <w:t xml:space="preserve">(руб.)  </w:t>
              <w:br/>
              <w:t>гр. 26 =</w:t>
              <w:br/>
              <w:t>гр. 23 /</w:t>
              <w:br/>
              <w:t xml:space="preserve">гр. 24  </w:t>
              <w:br/>
              <w:t>x гр. 25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редний должностной оклад в месяц входят: должностной оклад, компенсационные выплаты, повышающие коэффициенты к окладам (кроме премии), т.е. те выплаты, которые предусмотрены системой оплаты труда работников учреждения, установленной Роспотреб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6:00Z</dcterms:modified>
  <cp:revision>2</cp:revision>
  <dc:subject>Расчет</dc:subject>
  <dc:title>Расчет затрат на оплату труда персонала, непосредственно участвующего в процессе оказания услуги (выполнения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