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пла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, оказываемые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культуры и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ОПЛАТУ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756"/>
        <w:gridCol w:w="1754"/>
        <w:gridCol w:w="1621"/>
        <w:gridCol w:w="1890"/>
        <w:gridCol w:w="2159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</w:t>
              <w:br/>
              <w:t xml:space="preserve">занятых     </w:t>
              <w:br/>
              <w:t xml:space="preserve">в оказании  </w:t>
              <w:br/>
              <w:t>услуги, чел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    </w:t>
              <w:br/>
              <w:t>затраченное</w:t>
              <w:br/>
              <w:t>на оказание</w:t>
              <w:br/>
              <w:t>услуги, час</w:t>
              <w:br/>
              <w:t xml:space="preserve">(минута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1  </w:t>
              <w:br/>
              <w:t>часа (минуты)</w:t>
              <w:br/>
              <w:t xml:space="preserve">(форма N 3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</w:t>
              <w:br/>
              <w:t xml:space="preserve">на оплату      </w:t>
              <w:br/>
              <w:t xml:space="preserve">труда, руб.    </w:t>
              <w:br/>
              <w:t>(гр. 5 x гр. 6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ственн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оплату труда в муниципальных учреждениях культуры и спорта Каширского муниципального района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