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й политики и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сентября 2006 г. N 25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.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РАТ НА ПРИОБРЕТЕНИЕ ПРОИЗВОД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Я, ИНСТРУМЕНТА И ИНВЕНТАР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ЯВЛЯЮЩЕГОСЯ АМОРТИЗИРУЕМЫМ ИМУЩЕ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971"/>
        <w:gridCol w:w="1890"/>
        <w:gridCol w:w="2025"/>
        <w:gridCol w:w="2159"/>
        <w:gridCol w:w="2295"/>
        <w:gridCol w:w="2025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  <w:br/>
              <w:t xml:space="preserve">производственного    </w:t>
              <w:br/>
              <w:t xml:space="preserve">оборудования,        </w:t>
              <w:br/>
              <w:t xml:space="preserve">инструмента          </w:t>
              <w:br/>
              <w:t xml:space="preserve">и инвентаря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службы,  </w:t>
              <w:br/>
              <w:t xml:space="preserve">лет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в год,  </w:t>
              <w:br/>
              <w:t xml:space="preserve">в ед. изм.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руб.      </w:t>
              <w:br/>
              <w:t xml:space="preserve">за ед. изм.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,      </w:t>
              <w:br/>
              <w:t xml:space="preserve">руб./год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3</Characters>
  <CharactersWithSpaces>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Департамент экономической политики и развития г. Москвы</dc:creator>
  <dc:description/>
  <dc:language>en-US</dc:language>
  <cp:lastModifiedBy/>
  <dcterms:modified xsi:type="dcterms:W3CDTF">2011-10-30T13:33:00Z</dcterms:modified>
  <cp:revision>2</cp:revision>
  <dc:subject>Расчет</dc:subject>
  <dc:title>Расчет затрат на приобретение производственного оборудования, инструмента и инвентаря, не являющегося амортизируемым имуществом. Форма № 9.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