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ПРИОБРЕТЕНИЕ ЗАПАСНЫХ ЧАСТЕЙ К ОСНОВ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Ю, МАШИНАМ И МЕХАНИЗ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5"/>
        <w:gridCol w:w="1620"/>
        <w:gridCol w:w="2836"/>
        <w:gridCol w:w="2700"/>
        <w:gridCol w:w="202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асных   </w:t>
              <w:br/>
              <w:t xml:space="preserve">част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 год,       </w:t>
              <w:br/>
              <w:t xml:space="preserve">в ед. изм.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        </w:t>
              <w:br/>
              <w:t xml:space="preserve">за ед. изм.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     </w:t>
              <w:br/>
              <w:t xml:space="preserve">руб./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приобретение запасных частей к основному оборудованию, машинам и механизмам. Форма № 9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