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.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ПРОЧИЕ РАБОТЫ И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1620"/>
        <w:gridCol w:w="2025"/>
        <w:gridCol w:w="2161"/>
        <w:gridCol w:w="2295"/>
        <w:gridCol w:w="2159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 </w:t>
              <w:br/>
              <w:t xml:space="preserve">затрат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</w:t>
              <w:br/>
              <w:t xml:space="preserve">за предыдущий </w:t>
              <w:br/>
              <w:t xml:space="preserve">год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текущего</w:t>
              <w:br/>
              <w:t xml:space="preserve">года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   </w:t>
              <w:br/>
              <w:t xml:space="preserve">на 200_ г.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>прогнозируемого</w:t>
              <w:br/>
              <w:t xml:space="preserve">пери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прочие работы и услуги производственного характера. Форма № 9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