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лькуляциям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РЕМОНТ И ТЕХНИЧЕСКОЕ ОБСЛУЖИВАНИЕ ОП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ОМЕ ЦЕХОВОГО И ОБЩЕЭКСПЛУАТАЦИОННОГО НАЗНА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4"/>
        <w:gridCol w:w="2431"/>
        <w:gridCol w:w="2429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трат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     </w:t>
              <w:br/>
              <w:t>балансовая стоимость</w:t>
              <w:br/>
              <w:t xml:space="preserve">ОПФ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затрат  </w:t>
              <w:br/>
              <w:t xml:space="preserve">в %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на  </w:t>
              <w:br/>
              <w:t xml:space="preserve">ремонт           </w:t>
              <w:br/>
              <w:t xml:space="preserve">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6</Characters>
  <CharactersWithSpaces>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ремонт и техническое обслуживание ОПФ (кроме цехового и общеэксплуатационного назначения) (приложение к калькуляциям себестоимости услуг по водоснабжению и водоотведению в Дмитровском муниципальн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