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ложение к фор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С-18, ПС-1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трат на содержание бригад исполн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опографо-геодезических работ на один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 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)        (шиф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944"/>
        <w:gridCol w:w="946"/>
        <w:gridCol w:w="944"/>
        <w:gridCol w:w="1081"/>
        <w:gridCol w:w="674"/>
        <w:gridCol w:w="676"/>
        <w:gridCol w:w="810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оцесса</w:t>
              <w:br/>
              <w:t xml:space="preserve">работ,  </w:t>
              <w:br/>
              <w:t xml:space="preserve">составы </w:t>
              <w:br/>
              <w:t xml:space="preserve">бригад  </w:t>
              <w:br/>
              <w:t>исполни-</w:t>
              <w:br/>
              <w:t xml:space="preserve">телей и </w:t>
              <w:br/>
              <w:t xml:space="preserve">транс-  </w:t>
              <w:br/>
              <w:t xml:space="preserve">порт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работ- </w:t>
              <w:br/>
              <w:t>ников и</w:t>
              <w:br/>
              <w:t xml:space="preserve">транс- </w:t>
              <w:br/>
              <w:t>порта в</w:t>
              <w:br/>
              <w:t>бригад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 </w:t>
              <w:br/>
              <w:t>четные</w:t>
              <w:br/>
              <w:t>оклады</w:t>
              <w:br/>
              <w:t xml:space="preserve">и та- </w:t>
              <w:br/>
              <w:t>рифные</w:t>
              <w:br/>
              <w:t>ставки</w:t>
              <w:br/>
              <w:t>(руб.)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 </w:t>
              <w:br/>
              <w:t xml:space="preserve">плата бригад </w:t>
              <w:br/>
              <w:t xml:space="preserve">в месяц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вое</w:t>
              <w:br/>
              <w:t>доволь-</w:t>
              <w:br/>
              <w:t xml:space="preserve">ствие  </w:t>
              <w:br/>
              <w:t xml:space="preserve">специ- </w:t>
              <w:br/>
              <w:t>алистов</w:t>
              <w:br/>
              <w:t>и рабо-</w:t>
              <w:br/>
              <w:t>чих (%)</w:t>
            </w:r>
          </w:p>
        </w:tc>
        <w:tc>
          <w:tcPr>
            <w:tcW w:w="3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содержания </w:t>
              <w:br/>
              <w:t xml:space="preserve">транспорта (руб.)  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</w:tr>
      <w:tr>
        <w:trPr>
          <w:trHeight w:val="23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 xml:space="preserve">алис- </w:t>
              <w:br/>
              <w:t xml:space="preserve">тов   </w:t>
              <w:br/>
              <w:t>(руб.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- </w:t>
              <w:br/>
              <w:t xml:space="preserve">чих   </w:t>
              <w:br/>
              <w:t>(руб.)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-</w:t>
              <w:br/>
              <w:t>пла-</w:t>
              <w:br/>
              <w:t xml:space="preserve">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е-</w:t>
              <w:br/>
              <w:t xml:space="preserve">вое  </w:t>
              <w:br/>
              <w:t xml:space="preserve">до-  </w:t>
              <w:br/>
              <w:t>воль-</w:t>
              <w:br/>
              <w:t>ств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- </w:t>
              <w:br/>
              <w:t>риаль-</w:t>
              <w:br/>
              <w:t xml:space="preserve">ные   </w:t>
              <w:br/>
              <w:t>затра-</w:t>
              <w:br/>
              <w:t xml:space="preserve">ты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3</Characters>
  <CharactersWithSpaces>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Федеральное агентство геодезии и картографии</dc:creator>
  <dc:description/>
  <dc:language>en-US</dc:language>
  <cp:lastModifiedBy/>
  <dcterms:modified xsi:type="dcterms:W3CDTF">2011-10-30T13:33:00Z</dcterms:modified>
  <cp:revision>2</cp:revision>
  <dc:subject>Расчет</dc:subject>
  <dc:title>Расчет затрат на содержание бригад исполнителей топографо-геодезических работ на один месяц (приложение к формам NN ПС-18, ПС-19). Форма № ПС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